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АЛЬНЕРЕЧЕНСКОГО ГОРОДСКОГО ОКРУГ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6 августа 2020г.                   г. Дальнереченск                                 № 70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объекта капитального строительства  кадастровым номером 25:29:010107: 659 и земельного участка с кадастровым номером 25:29:010107: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 по 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>на условно разрешенный вид использования  объекта капитального строительства  с кадастровым номером 25:29:010107: 659 и земельного участка с кадастровым номером 25:29:010107:43</w:t>
      </w:r>
      <w:r>
        <w:rPr/>
        <w:t xml:space="preserve"> </w:t>
      </w:r>
      <w:r>
        <w:rPr>
          <w:sz w:val="28"/>
          <w:szCs w:val="28"/>
        </w:rPr>
        <w:t xml:space="preserve">от 18.08.2020 года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24.08.2020 год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администрация Дальнереченского городского округа 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hanging="4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 Предоставить Коморному Павлу Анатольевич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ешение </w:t>
        <w:tab/>
        <w:t xml:space="preserve"> на условно разрешенный вид использования «Малоэтажная многоквартирная жилая застройка» объекта капитального строительства  кадастровым номером 25:29:010107: 659 и земельного участка с кадастровым номером 25:29:010107:43, </w:t>
      </w:r>
      <w:r>
        <w:rPr>
          <w:bCs/>
          <w:sz w:val="28"/>
          <w:szCs w:val="28"/>
        </w:rPr>
        <w:t xml:space="preserve">по адресу: Приморский край, г.Дальнереченск, ул. Гарнизонная, д.73, </w:t>
      </w:r>
      <w:r>
        <w:rPr>
          <w:sz w:val="28"/>
          <w:szCs w:val="28"/>
        </w:rPr>
        <w:t>расположенных в границах  территориальной  зоны     «Ж1 - Зона  застройки  индивидуальными жилыми домам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 Отделу муниципальной службы, кадров и делопроизводства опубликовать данное постановление в газете и разместить на официальном сайте Дальнереченского городского округа в сети Интерне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И.о.главы администрации</w:t>
      </w:r>
    </w:p>
    <w:p>
      <w:pPr>
        <w:pStyle w:val="31"/>
        <w:tabs>
          <w:tab w:val="clear" w:pos="0"/>
          <w:tab w:val="left" w:pos="720" w:leader="none"/>
        </w:tabs>
        <w:ind w:hanging="0"/>
        <w:rPr/>
      </w:pPr>
      <w:r>
        <w:rPr>
          <w:sz w:val="28"/>
          <w:szCs w:val="28"/>
        </w:rPr>
        <w:t>Дальнереченского   городского округа                                       И.Г.Дзюба</w:t>
      </w:r>
    </w:p>
    <w:sectPr>
      <w:type w:val="nextPage"/>
      <w:pgSz w:w="11906" w:h="16838"/>
      <w:pgMar w:left="1701" w:right="851" w:gutter="0" w:header="0" w:top="851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suppressAutoHyphens w:val="true"/>
      <w:ind w:firstLine="709"/>
      <w:jc w:val="both"/>
    </w:pPr>
    <w:rPr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4:29:00Z</dcterms:created>
  <dc:creator>User</dc:creator>
  <dc:description/>
  <cp:keywords/>
  <dc:language>en-US</dc:language>
  <cp:lastModifiedBy>Сафонова СА</cp:lastModifiedBy>
  <cp:lastPrinted>2020-01-14T17:46:00Z</cp:lastPrinted>
  <dcterms:modified xsi:type="dcterms:W3CDTF">2020-08-27T23:53:00Z</dcterms:modified>
  <cp:revision>98</cp:revision>
  <dc:subject/>
  <dc:title> </dc:title>
</cp:coreProperties>
</file>